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sz w:val="20"/>
          <w:szCs w:val="20"/>
        </w:rPr>
      </w:pPr>
      <w:r>
        <w:rPr>
          <w:rFonts w:cs="Times New Roman" w:ascii="Times New Roman" w:hAnsi="Times New Roman"/>
          <w:b/>
          <w:bCs/>
          <w:sz w:val="20"/>
          <w:szCs w:val="20"/>
        </w:rPr>
        <w:t>Technical Annex B</w:t>
      </w:r>
    </w:p>
    <w:p>
      <w:pPr>
        <w:pStyle w:val="Normal"/>
        <w:rPr>
          <w:rFonts w:ascii="Times New Roman" w:hAnsi="Times New Roman" w:cs="Times New Roman"/>
          <w:b/>
          <w:b/>
          <w:sz w:val="20"/>
          <w:szCs w:val="20"/>
          <w:lang w:val="en-US"/>
        </w:rPr>
      </w:pPr>
      <w:r>
        <w:rPr>
          <w:rFonts w:cs="Times New Roman" w:ascii="Times New Roman" w:hAnsi="Times New Roman"/>
          <w:b/>
          <w:sz w:val="20"/>
          <w:szCs w:val="20"/>
          <w:lang w:val="en-US"/>
        </w:rPr>
        <w:t>S.05.01. – Premiums, claims and expenses by line of business</w:t>
      </w:r>
    </w:p>
    <w:p>
      <w:pPr>
        <w:pStyle w:val="Normal"/>
        <w:rPr>
          <w:rFonts w:ascii="Times New Roman" w:hAnsi="Times New Roman" w:cs="Times New Roman"/>
          <w:b/>
          <w:b/>
          <w:sz w:val="20"/>
          <w:szCs w:val="20"/>
          <w:lang w:val="en-US"/>
        </w:rPr>
      </w:pPr>
      <w:r>
        <w:rPr>
          <w:rFonts w:cs="Times New Roman" w:ascii="Times New Roman" w:hAnsi="Times New Roman"/>
          <w:b/>
          <w:sz w:val="20"/>
          <w:szCs w:val="20"/>
          <w:lang w:val="en-US"/>
        </w:rPr>
        <w:t>General comments:</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This Annex contains additional instructions in relation to the templates included in Annex I of this Regulation. The first column of the next table identifies the items to be reported by identifying the columns and lines as showed in the template in Annex I.</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is annex relates to quarterly submission of information </w:t>
      </w:r>
      <w:r>
        <w:rPr>
          <w:rFonts w:cs="Times New Roman" w:ascii="Times New Roman" w:hAnsi="Times New Roman"/>
          <w:sz w:val="20"/>
          <w:szCs w:val="20"/>
        </w:rPr>
        <w:t xml:space="preserve">for financial stability purposes </w:t>
      </w:r>
      <w:r>
        <w:rPr>
          <w:rFonts w:cs="Times New Roman" w:ascii="Times New Roman" w:hAnsi="Times New Roman"/>
          <w:sz w:val="20"/>
          <w:szCs w:val="20"/>
          <w:lang w:val="en-US"/>
        </w:rPr>
        <w:t>for groups.</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This template shall be reported from a consolidated accounting perspective, i.e.: Local GAAP or IFRS (if allowed as local GAAP) valuation but using SII lines of business. Groups shall use the recognition and valuation basis as for the published financial statements, no new recognition or re-valuation is required.</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The template is based on a year-to-date basis.</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This template covers only insurance and reinsurance business within the scope of the consolidated financial statements.</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For quarterly reporting administrative expenses, investment management expenses, acquisition expenses, overhead expenses shall be presented aggregated.</w:t>
      </w:r>
    </w:p>
    <w:tbl>
      <w:tblPr>
        <w:tblW w:w="9180" w:type="dxa"/>
        <w:jc w:val="left"/>
        <w:tblInd w:w="-113" w:type="dxa"/>
        <w:tblLayout w:type="fixed"/>
        <w:tblCellMar>
          <w:top w:w="0" w:type="dxa"/>
          <w:left w:w="108" w:type="dxa"/>
          <w:bottom w:w="0" w:type="dxa"/>
          <w:right w:w="108" w:type="dxa"/>
        </w:tblCellMar>
      </w:tblPr>
      <w:tblGrid>
        <w:gridCol w:w="1526"/>
        <w:gridCol w:w="1701"/>
        <w:gridCol w:w="5953"/>
      </w:tblGrid>
      <w:tr>
        <w:trPr>
          <w:tblHeader w:val="true"/>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TEM</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NSTRUCTIONS</w:t>
            </w:r>
          </w:p>
        </w:tc>
      </w:tr>
      <w:tr>
        <w:trPr>
          <w:trHeight w:val="496" w:hRule="atLeast"/>
        </w:trPr>
        <w:tc>
          <w:tcPr>
            <w:tcW w:w="9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0"/>
                <w:szCs w:val="20"/>
                <w:lang w:val="en-US"/>
              </w:rPr>
              <w:t>Non-life insurance and reinsurance obligation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20/R011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Gross - Direct Business</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Definition of premiums written provided in application of directive 91/674/EEC where applicabl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gross premiums written shall comprise all amounts due during the financial year in respect of insurance contracts, arising from direct business, regardless of the fact that such amounts may relate in whole or in part to a later financial year.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20/R012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Gross - Proportional reinsurance accepted</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Definition of premiums written provided in application of directive 91/674/EEC where applicabl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gross premiums written shall comprise all amounts due during the financial year in respect of insurance contracts, arising from proportional reinsurance accepted business, regardless of the fact that such amounts may relate in whole or in part to a later financial yea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130 to C0160/R013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Gross - Non proportional reinsurance accepted</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Definition of premiums written provided in application of directive 91/674/EEC where applicabl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gross premiums written shall comprise all amounts due during the financial year in respect of insurance contracts, arising from non-proportional reinsurance accepted business, regardless of the fact that such amounts may relate in whole or in part to a later financial yea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020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Ne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Definition of premiums written provided in application of directive 91/674/EEC where applicabl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US"/>
              </w:rPr>
              <w:t>the net premiums written represent the sum of the direct business and the accepted insurance business reduced by the amount ceded to reinsurance undertaking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040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incurred – Ne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Claims incurred in the reporting period as defined in directive 91/674/EEC where applicable: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claims incurred means the sum of the claims paid and the change in the provision for claims during the financial year related to the sum of the direct business and the accepted insurance business reduced by the amount ceded to reinsurance undertaking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is shall exclude claims management expenses and the movement in provisions in claims management expens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US"/>
              </w:rPr>
              <w:t>C0010 to C0160/R05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Expenses incurred</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lang w:val="en-US"/>
              </w:rPr>
              <w:t>All technical expenses incurred by the undertaking during the reporting period, on accrual basi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00/R1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Other expenses</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Other technical expenses not covered by above mentioned expenses and not split by LoBs.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Should not include non-technical expenses such as tax, interest expenses, losses on disposals, etc.</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00/R1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otal expenses</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mount of all expenses.</w:t>
            </w:r>
          </w:p>
        </w:tc>
      </w:tr>
      <w:tr>
        <w:trPr>
          <w:trHeight w:val="353" w:hRule="atLeast"/>
        </w:trPr>
        <w:tc>
          <w:tcPr>
            <w:tcW w:w="9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0"/>
                <w:szCs w:val="20"/>
                <w:lang w:val="en-US"/>
              </w:rPr>
              <w:t>Life insurance and reinsurance obligation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210 to C0280/R14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Gross</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Definition of premiums written provided in application of directive 91/674/EEC where applicabl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pPr>
            <w:r>
              <w:rPr>
                <w:rFonts w:cs="Times New Roman" w:ascii="Times New Roman" w:hAnsi="Times New Roman"/>
                <w:sz w:val="20"/>
                <w:szCs w:val="20"/>
                <w:lang w:val="en-US"/>
              </w:rPr>
              <w:t>gross premiums written shall comprise all amounts due during the financial year in respect of insurance contracts, arising from gross business, regardless of the fact that such amounts may relate in whole or in part to a later financial year.</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t includes both direct and reinsurance busines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10 to C0280/R1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Ne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Definition of premiums written provided in application of directive 91/674/EEC where applicabl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net premiums written represent the sum of the direct business and the accepted insurance business reduced by the amount ceded to reinsurance undertaking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10 to C0280/R1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laims incurred - Ne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Definition of changes in other technical provisions provided in directive 91/674/EEC where applicabl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US"/>
              </w:rPr>
              <w:t>the net changes in other technical provisions related to the sum of the direct business and the accepted insurance business reduced by the amount ceded to reinsurance undertaking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210 to C0280/R1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Expenses incurred</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lang w:val="en-GB"/>
              </w:rPr>
            </w:pPr>
            <w:r>
              <w:rPr>
                <w:rFonts w:cs="Times New Roman" w:ascii="Times New Roman" w:hAnsi="Times New Roman"/>
                <w:sz w:val="20"/>
                <w:szCs w:val="20"/>
                <w:lang w:val="en-US"/>
              </w:rPr>
              <w:t>All technical expenses incurred by the undertaking during the reporting period, on accrual basi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300/R2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Other expenses</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Other technical expenses not covered by above mentioned expenses and not split by LoBs.</w:t>
            </w:r>
          </w:p>
          <w:p>
            <w:pPr>
              <w:pStyle w:val="Normal"/>
              <w:spacing w:lineRule="auto" w:line="240" w:before="0" w:after="0"/>
              <w:jc w:val="both"/>
              <w:rPr/>
            </w:pPr>
            <w:r>
              <w:rPr>
                <w:rFonts w:cs="Times New Roman" w:ascii="Times New Roman" w:hAnsi="Times New Roman"/>
                <w:sz w:val="20"/>
                <w:szCs w:val="20"/>
                <w:lang w:val="en-US"/>
              </w:rPr>
              <w:t>Should not include non-technical expenses such as tax, interest expenses, losses on disposals, etc.</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300/R2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otal expenses</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mount of all technical expenses.</w:t>
            </w:r>
          </w:p>
        </w:tc>
      </w:tr>
    </w:tbl>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lang w:val="en-US"/>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Wingdings" w:hAnsi="Wingdings"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ahoma"/>
      <w:color w:val="000000"/>
      <w:sz w:val="20"/>
    </w:rPr>
  </w:style>
  <w:style w:type="character" w:styleId="WW8Num4z0">
    <w:name w:val="WW8Num4z0"/>
    <w:qFormat/>
    <w:rPr>
      <w:rFonts w:ascii="Wingdings" w:hAnsi="Wingdings"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vision">
    <w:name w:val="Revision"/>
    <w:qFormat/>
    <w:pPr>
      <w:widowControl/>
      <w:bidi w:val="0"/>
    </w:pPr>
    <w:rPr>
      <w:rFonts w:ascii="Calibri" w:hAnsi="Calibri" w:eastAsia="Calibri" w:cs="Times New Roman"/>
      <w:color w:val="auto"/>
      <w:sz w:val="22"/>
      <w:szCs w:val="22"/>
      <w:lang w:val="fr-FR"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11:23:00Z</dcterms:created>
  <dc:creator>FR - ACAM</dc:creator>
  <dc:description/>
  <cp:keywords/>
  <dc:language>en-US</dc:language>
  <cp:lastModifiedBy>Ivana Sivric</cp:lastModifiedBy>
  <cp:lastPrinted>2014-05-05T14:10:00Z</cp:lastPrinted>
  <dcterms:modified xsi:type="dcterms:W3CDTF">2015-06-30T08:4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